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5.08.2017 г. №20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673"/>
        <w:gridCol w:w="520"/>
        <w:gridCol w:w="605"/>
        <w:gridCol w:w="1757"/>
        <w:gridCol w:w="709"/>
        <w:gridCol w:w="1937"/>
        <w:gridCol w:w="602"/>
        <w:gridCol w:w="795"/>
        <w:gridCol w:w="1397"/>
        <w:gridCol w:w="1504"/>
        <w:gridCol w:w="1418"/>
        <w:gridCol w:w="1429"/>
      </w:tblGrid>
      <w:tr>
        <w:trPr>
          <w:tblHeader w:val="true"/>
          <w:trHeight w:val="21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  <w:tc>
          <w:tcPr>
            <w:tcW w:w="65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870,9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1,3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01    04    89  1  0000190  120</w:t>
              <w:tab/>
              <w:t>225,4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5,3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02 1 00 71180</w:t>
              <w:tab/>
              <w:t>240</w:t>
              <w:tab/>
              <w:t>266,5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559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51 03 10 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1180</w:t>
              <w:tab/>
              <w:t>240</w:t>
              <w:tab/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310           240              642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332,8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20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7  05  07 1 0020180</w:t>
              <w:tab/>
              <w:t>240</w:t>
              <w:tab/>
              <w:t xml:space="preserve">                6,5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8-25T08:49:00Z</cp:lastPrinted>
  <dcterms:modified xsi:type="dcterms:W3CDTF">2017-09-18T08:42:00Z</dcterms:modified>
  <cp:revision>40</cp:revision>
  <dc:subject/>
  <dc:title/>
</cp:coreProperties>
</file>